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                                                                                                               № 1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елунина Г.Г., Бронникова О.А., </w:t>
        <w:br/>
        <w:t>Иванов И.А., Турасова Л.А.,Чунакова Н.И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итина А.В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ела об установлении МУП «Символ» (ОГРН 1183025005294) тарифов в сфере холодного водоснабжения и водоотведения (приказ службы по тарифам Астраханской области от 14.10.2020 № 254). 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сквитиной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итину А.В.: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службу по тарифам Астраханской области поступило заявление МУП «Символ» (ОГРН 1183025005294) об установлении тарифов в сфере холодного водоснабжения и водоотведения (регистрационный № 3993 от 12.10.2020).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8"/>
          <w:szCs w:val="28"/>
        </w:rPr>
        <w:t>Приказом службы по тарифам Астраханской области от 14.10.2020 № 254 открыто дело об установлении МУП «Символ» (ОГРН 1183025005294) тарифов в сфере холодного водоснабжения и водоотведения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ным материалам проведена экспертиза».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8"/>
          <w:szCs w:val="28"/>
        </w:rPr>
        <w:t>Уполномоченный по делу огласил экспертное заключение, которое содержит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экономической обоснованности расходов по отдельным статьям (группам расходов) и обоснованности расчета объема отпуска товаров, работ, услуг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анализ экономической обоснованности величины прибыли, необходимой для эффективного функционирования регулируемой организации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ый анализ динамики необходимой валовой выручки, в том числе расходов по отдельным статьям (группам расходов), прибыли регулируемой организации и их величины по отношению к предыдущим периодам регулирования и по отношению к другим регулируемым организациям, осуществляющим регулируемые виды деятельности в сфере водоснабжения в сопоставимых условиях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обоснование причин и ссылки на правовые нормы, на основании которых орган регулирования тарифов принимает решение об исключении из расчета тарифов экономически не обоснованных расходов, учтенных МУП «Символ» (ОГРН 1183025005294) в предложении об установлении тарифов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экономически обоснованных расходов (недополученных доходов) в разрезе статей затрат, а также расчеты необходимой валовой выручки и размера тарифов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явлением (регистрационный № 3993 от 12.10.2020) МУП «Символ» (ОГРН 1183025005294) при расчете тарифов в сфере холодного водоснабжения и водоотведения предложен метод индекс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рифы в сфере холодного водоснабжения и водоотведения, предложенные МУП «Символ» (ОГРН 1183025005294) к установлению с календарной разбивко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ставочный тариф на техническую воду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1 по 30.06.2021 – 41,25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1 по 31.12.2021 – 42,37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2 по 30.06.2022 – 42,37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2 по 31.12.2022 – 44,03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3 по 30.06.2023 – 44,03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3 по 31.12.2023 – 45,76 руб./куб. м. (без НДС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ставочный тариф на водоотведени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1 по 30.06.2021 – 38,98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1 по 31.12.2021 – 39,76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2 по 30.06.2022 – 39,76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2 по 31.12.2022 – 41,30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3 по 30.06.2023 – 41,30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3 по 31.12.2023 – 42,91 руб./куб. м. (без НДС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1 Основ ценообразования в сфере водоснабжения и водоотведения, утвержденных постановлением Правительства РФ от 13.05.2013 № 406, приказом службы по тарифам Астраханской области от 14.10.2020 № 254 методом регулирования тарифов в сфере холодного водоснабжения и водоотведения МУП «Символ» (ОГРН 1183025005294) на долгосрочный период регулирования выбран метод индексаци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 установлении тарифов из необходимой валовой выручки исключены экономически необоснованные расходы 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, и пунктом 16 Основ ценообразования в сфере водоснабжения и водоотведения, утвержденных постановлением Правительства РФ от 13.05.2013 № 4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й экспертизы материалов, представленных для установления МУП «Символ» (ОГРН 1183025005294) тарифов в сфере холодного водоснабжения и водоотведения на долгосрочный период регулирования, экспертной группой предлагается к установлению с календарной разбивкой: 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дноставочный тариф на техническую воду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1 по 30.06.2021 – 34,97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1 по 31.12.2021 – 36,92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2 по 30.06.2022 – 36,92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2 по 31.12.2022 – 38,87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3 по 30.06.2023 – 38,87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3 по 31.12.2023 – 40,82 руб./куб. м. (без НДС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ставочный тариф на водоотведение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1 по 30.06.2021 – 36,86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1 по 31.12.2021 – 38,34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2 по 30.06.2022 – 38,34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7.2022 по 31.12.2022 – 40,44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01.01.2023 по 30.06.2023 – 40,44 руб./куб. м. (без НД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с 01.07.2023 по 31.12.2023 – 42,24 руб./куб. м. (без НДС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териалами экспертизы представители МУП «Символ» (ОГРН 1183025005294) ознакомлены 15.12.2020 и соглас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расчета тарифа на техническую воду МУП «Символ» (ОГРН 1183025005294) на период регулирования сведены в таблицу № 1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62"/>
        <w:gridCol w:w="1142"/>
        <w:gridCol w:w="992"/>
        <w:gridCol w:w="997"/>
        <w:gridCol w:w="998"/>
        <w:gridCol w:w="1839"/>
      </w:tblGrid>
      <w:tr>
        <w:trPr>
          <w:tblHeader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чина показат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еличина необходимой валовой выручки </w:t>
            </w:r>
            <w:r>
              <w:rPr>
                <w:sz w:val="20"/>
                <w:szCs w:val="20"/>
              </w:rPr>
              <w:t>МУП «Символ»</w:t>
            </w:r>
            <w:r>
              <w:rPr>
                <w:bCs/>
                <w:sz w:val="20"/>
                <w:szCs w:val="20"/>
              </w:rPr>
              <w:t>, принятая при расчете установленного тарифа на техническую воду, и основные статьи расход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7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прибыл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обходимая валовая выруч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6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0,7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отпущенной в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 на нефтепродук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 производителей без ТЭ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0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потерь в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расход электрической энерг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-ч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м законодательством не утверждены</w:t>
            </w:r>
          </w:p>
        </w:tc>
      </w:tr>
      <w:tr>
        <w:trPr>
          <w:trHeight w:val="3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и финансирования инвестиционной программ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рограмма отсутствует</w:t>
            </w:r>
          </w:p>
        </w:tc>
      </w:tr>
      <w:tr>
        <w:trPr>
          <w:trHeight w:val="11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ущие расход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2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1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8,6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основании п. 30 Правил регулирования тарифов в сфере водоснабжения и водоотведения и п. 16 Основ ценообразования в сфере водоснабжения и водоотведения, утвержденных постановлением Правительства РФ от 13.05.2013 № 4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не производилас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строитель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bCs/>
                <w:spacing w:val="-13"/>
                <w:sz w:val="20"/>
                <w:szCs w:val="20"/>
              </w:rPr>
              <w:t>16.12.2019 № 426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0.1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3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снабжения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3"/>
                <w:sz w:val="20"/>
                <w:szCs w:val="20"/>
                <w:highlight w:val="yellow"/>
              </w:rPr>
            </w:pPr>
            <w:r>
              <w:rPr>
                <w:bCs/>
                <w:spacing w:val="-13"/>
                <w:sz w:val="20"/>
                <w:szCs w:val="20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0.1.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/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0.2</w:t>
            </w:r>
          </w:p>
        </w:tc>
        <w:tc>
          <w:tcPr>
            <w:tcW w:w="8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0.2.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тарифа на техническую воду обеспечивает поступление денежных средств в объёмах, необходимых для выполнения производственной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оказатели расчета тарифа МУП «Символ» (ОГРН 1183025005294) на водоотведение на период регулирования сведены в таблицу </w:t>
        <w:br/>
        <w:t>№ 2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134"/>
        <w:gridCol w:w="992"/>
        <w:gridCol w:w="992"/>
        <w:gridCol w:w="992"/>
        <w:gridCol w:w="1843"/>
      </w:tblGrid>
      <w:tr>
        <w:trPr>
          <w:tblHeader w:val="true"/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чина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17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чина необходимой валовой выручки МУП «Символ», принятая при расчете установленного тарифа на водоотведение, и основные статьи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экономически обоснованные расходы на социальные нужды в соответствии с пунктом 86 настоящих Методических указ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необходимой валовой выручки, проводимого в целях сгла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обходимая валовая выру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4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принятых с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ку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 на 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 производителей без Т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расход электрическ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-ч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м законодательством не утверждены</w:t>
            </w:r>
          </w:p>
        </w:tc>
      </w:tr>
      <w:tr>
        <w:trPr>
          <w:trHeight w:val="20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и финансирования инвестиционной програ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программа отсутствует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 Правил регулирования тарифов в сфере водоснабжения и водоотведения и п. 16 Основ ценообразования в сфере водоснабжения и водоотведения, утвержденных постановлением Правительства РФ от 13.05.2013 № 406</w:t>
            </w:r>
          </w:p>
        </w:tc>
      </w:tr>
      <w:tr>
        <w:trPr>
          <w:trHeight w:val="19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ортизац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а строитель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bCs/>
                <w:spacing w:val="-13"/>
                <w:sz w:val="20"/>
                <w:szCs w:val="20"/>
              </w:rPr>
              <w:t>16.12.2019 № 426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9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-13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pacing w:val="-13"/>
                <w:sz w:val="20"/>
                <w:szCs w:val="20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-13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pacing w:val="-13"/>
                <w:sz w:val="20"/>
                <w:szCs w:val="20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-13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pacing w:val="-13"/>
                <w:sz w:val="20"/>
                <w:szCs w:val="20"/>
                <w:lang w:eastAsia="en-US"/>
              </w:rPr>
            </w:r>
          </w:p>
        </w:tc>
      </w:tr>
      <w:tr>
        <w:trPr>
          <w:trHeight w:val="1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-ч/куб.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pacing w:val="-13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pacing w:val="-13"/>
                <w:sz w:val="20"/>
                <w:szCs w:val="20"/>
                <w:lang w:eastAsia="en-US"/>
              </w:rPr>
            </w:r>
          </w:p>
        </w:tc>
      </w:tr>
      <w:tr>
        <w:trPr>
          <w:trHeight w:val="1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-ч/куб. 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3"/>
                <w:sz w:val="20"/>
                <w:szCs w:val="20"/>
              </w:rPr>
            </w:pPr>
            <w:r>
              <w:rPr>
                <w:b/>
                <w:bCs/>
                <w:spacing w:val="-13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тарифа на водоотведение обеспечивает поступление денежных средств в объёмах, необходимых для выполнения производственной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. А. Иванова не поступало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</w: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экспертным заключением и провести голосование по вопросу установления МУП «Символ» (ОГРН 1183025005294) одноставочных тарифов в сфере холодного водоснабжения и водоотведения в соответствии с расчетами, выполненными экспертной групп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7"/>
          <w:szCs w:val="27"/>
        </w:rPr>
        <w:t>ПОСТАНОВИЛИ:</w:t>
      </w:r>
    </w:p>
    <w:p>
      <w:pPr>
        <w:pStyle w:val="21"/>
        <w:rPr/>
      </w:pPr>
      <w:r>
        <w:rPr>
          <w:szCs w:val="28"/>
        </w:rPr>
        <w:t xml:space="preserve">1. Установить МУП «Символ» (ОГРН 1183025005294) одноставочные тарифы </w:t>
      </w:r>
      <w:r>
        <w:rPr>
          <w:rStyle w:val="Strong"/>
          <w:b w:val="false"/>
          <w:szCs w:val="28"/>
          <w:shd w:fill="FFFFFF" w:val="clear"/>
        </w:rPr>
        <w:t xml:space="preserve">на </w:t>
      </w:r>
      <w:r>
        <w:rPr>
          <w:szCs w:val="28"/>
        </w:rPr>
        <w:t>техническую воду и водоотведение согласно приложению № 1 к проекту постановления.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арифы, установленные пунктом 1 настоящего постановления, действуют с 01.01.2021 по 31.12.2023.</w:t>
      </w:r>
    </w:p>
    <w:p>
      <w:pPr>
        <w:pStyle w:val="21"/>
        <w:rPr>
          <w:szCs w:val="28"/>
        </w:rPr>
      </w:pPr>
      <w:r>
        <w:rPr>
          <w:szCs w:val="28"/>
        </w:rPr>
        <w:t>3. Установить долгосрочные параметры регулирования тарифов МУП «Символ» (ОГРН 1183025005294), определяемые на долгосрочный период регулирования при установлении тарифов с использованием метода индексации, согласно приложению № 2 к проекту постано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ризнать утратившим силу постановление службы по тарифам Астраханской области от 24.04.2020 № 7 «Об установлении МУП «Символ» (ОГРН 1183025005294) тарифов в сфере холодного водоснабжения и водоотведения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ListParagraph"/>
        <w:tabs>
          <w:tab w:val="clear" w:pos="708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течение семи рабочих дней со дня принятия направить копию постановления и копию настоящего протокола в МУП «Символ» (ОГРН 1183025005294). </w:t>
      </w:r>
    </w:p>
    <w:p>
      <w:pPr>
        <w:pStyle w:val="Normal"/>
        <w:widowControl w:val="false"/>
        <w:suppressAutoHyphens w:val="true"/>
        <w:autoSpaceDE w:val="fals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В течение семи рабочих дней со дня принятия направить копию постановл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1" w:firstLine="851"/>
        <w:jc w:val="both"/>
        <w:rPr/>
      </w:pPr>
      <w:r>
        <w:rPr>
          <w:sz w:val="28"/>
          <w:szCs w:val="28"/>
        </w:rPr>
        <w:t>5.4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1" w:firstLine="851"/>
        <w:jc w:val="both"/>
        <w:rPr/>
      </w:pPr>
      <w:r>
        <w:rPr>
          <w:sz w:val="28"/>
          <w:szCs w:val="28"/>
        </w:rPr>
        <w:t>5.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suppressAutoHyphens w:val="true"/>
        <w:autoSpaceDE w:val="false"/>
        <w:ind w:right="-1" w:firstLine="851"/>
        <w:jc w:val="both"/>
        <w:rPr/>
      </w:pPr>
      <w:r>
        <w:rPr>
          <w:sz w:val="28"/>
          <w:szCs w:val="28"/>
        </w:rPr>
        <w:t xml:space="preserve">5.6. </w:t>
      </w:r>
      <w:bookmarkStart w:id="0" w:name="sub_46"/>
      <w:r>
        <w:rPr>
          <w:sz w:val="28"/>
          <w:szCs w:val="28"/>
        </w:rPr>
        <w:t>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1" w:firstLine="851"/>
        <w:jc w:val="both"/>
        <w:rPr/>
      </w:pPr>
      <w:bookmarkEnd w:id="0"/>
      <w:r>
        <w:rPr>
          <w:sz w:val="28"/>
          <w:szCs w:val="28"/>
        </w:rPr>
        <w:t>5.7. В течение пяти календарных дней со дня принятия разместить постановление и настоящий протокол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827"/>
      </w:tblGrid>
      <w:tr>
        <w:trPr>
          <w:trHeight w:val="183" w:hRule="atLeast"/>
        </w:trPr>
        <w:tc>
          <w:tcPr>
            <w:tcW w:w="6238" w:type="dxa"/>
            <w:tcBorders/>
          </w:tcPr>
          <w:p>
            <w:pPr>
              <w:pStyle w:val="TextBodyIndent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/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238" w:type="dxa"/>
            <w:tcBorders/>
          </w:tcPr>
          <w:p>
            <w:pPr>
              <w:pStyle w:val="TextBodyIndent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238" w:type="dxa"/>
            <w:tcBorders/>
          </w:tcPr>
          <w:p>
            <w:pPr>
              <w:pStyle w:val="TextBodyIndent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238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tcBorders/>
          </w:tcPr>
          <w:p>
            <w:pPr>
              <w:pStyle w:val="TextBodyIndent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/>
    <w:rPr/>
  </w:style>
  <w:style w:type="paragraph" w:styleId="Underline">
    <w:name w:val="Underline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21:00Z</dcterms:created>
  <dc:creator>Белунина</dc:creator>
  <dc:description/>
  <cp:keywords/>
  <dc:language>en-US</dc:language>
  <cp:lastModifiedBy>Москвитина Анна Валерьевна</cp:lastModifiedBy>
  <cp:lastPrinted>2020-12-21T08:34:00Z</cp:lastPrinted>
  <dcterms:modified xsi:type="dcterms:W3CDTF">2020-12-21T04:37:00Z</dcterms:modified>
  <cp:revision>20</cp:revision>
  <dc:subject/>
  <dc:title>СЛУЖБА ПО ТАРИФАМ АСТРАХАНСКОЙ ОБЛАСТИ</dc:title>
</cp:coreProperties>
</file>